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12</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L7 PHER-CA202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concept to ActReason_AntigenInvalidReas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4087617856"/>
            <w:bookmarkStart w:id="11" w:name="__Fieldmark__0_408761785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4087617856"/>
            <w:bookmarkStart w:id="13" w:name="__Fieldmark__1_408761785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4087617856"/>
            <w:bookmarkStart w:id="15" w:name="__Fieldmark__2_408761785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4087617856"/>
            <w:bookmarkStart w:id="17" w:name="__Fieldmark__3_408761785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concept to the list of reasons why an Immunization antigen is considered invalid. This is used to support ongoing implementations of the v3 Immunization message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ct.reas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In our implementation of the v3 Immunization messages, we have identified a need to generalize “administered outside recommended schedule” to “administered outside recommended practice”, as a reason why the antigen is considered not valid. This concept is currently not available in HL7 vocabulary. We would like to add this concept as a part of the existing ActReason hierarchy.</w:t>
      </w:r>
    </w:p>
    <w:p>
      <w:pPr>
        <w:pStyle w:val="Footnote"/>
        <w:rPr>
          <w:rFonts w:ascii="Arial" w:hAnsi="Arial" w:cs="Arial"/>
          <w:szCs w:val="24"/>
        </w:rPr>
      </w:pPr>
      <w:r>
        <w:rPr>
          <w:rFonts w:cs="Arial" w:ascii="Arial" w:hAnsi="Arial"/>
          <w:szCs w:val="24"/>
        </w:rPr>
      </w:r>
    </w:p>
    <w:p>
      <w:pPr>
        <w:pStyle w:val="Footnote"/>
        <w:rPr/>
      </w:pPr>
      <w:r>
        <w:rPr>
          <w:rFonts w:cs="Arial" w:ascii="Arial" w:hAnsi="Arial"/>
          <w:szCs w:val="24"/>
          <w:u w:val="single"/>
        </w:rPr>
        <w:t>Example use cases</w:t>
      </w:r>
      <w:r>
        <w:rPr>
          <w:rFonts w:cs="Arial" w:ascii="Arial" w:hAnsi="Arial"/>
          <w:szCs w:val="24"/>
        </w:rPr>
        <w:t>:</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Example use case #1: Nurse Jon is providing an immunization to a child, Amber, in the public health catch up clinic.  Amber is afraid of needles so hid in the bathroom and missed the clinic offered at school; her mother brought her in to the clinic to support her daughter during the administration.  During administration of the injection Amber pulls her arm away when only half of the vaccine has been injected and runs screaming from the room.  Nurse Jon records the dose administered in Amber's electronic immunization record, with a note in the comment section re: partial dose injected.  Nurse Jon is not sure whether Amber will be protected by the partial dose that was administered, so he orders serology in two months time to assess Amber's response.  Amber's laboratory results are returned and indicate that she does not have protective levels of antibodies from the injection.  Nurse Jon notes in Amber's record the "Antigen Invalid Reason" as "administered outside of recommended administration guidelines” and schedules a repeat clinic time to re-vaccinate Amber.</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u w:val="single"/>
        </w:rPr>
        <w:t>Example use case #2</w:t>
      </w:r>
      <w:r>
        <w:rPr>
          <w:rFonts w:cs="Arial" w:ascii="Arial" w:hAnsi="Arial"/>
          <w:szCs w:val="24"/>
        </w:rPr>
        <w:t>: Dr. Smith had an extremely busy Immunization Clinic today, administering over 75 doses of MMR vaccine.  After administering the last dose to 5 year old Sean, Sean's mother mentions that he was given Immune Globulin two weeks ago as part of a Hepatitis A outbreak.  Dr. Smith checks the MMR product monograph and see that the Immune Globulin may interfere with response to MMR vaccine for up to three month.  Dr. Smith records the immunization event in Sean's record and records a note in the comment section re: administration error.  Dr. Smith orders serology on Sean in one month's time and discovers that Sean does not have protective levels of antibodies to measles.  Dr. Smith notes in Sean's record the "Antigen Invalid Reason" as "administered outside of recommended administration guidelines" for the antigen measles and schedules an appointment to have the vaccine re-administered once three months’ time has elapsed.</w:t>
      </w:r>
    </w:p>
    <w:p>
      <w:pPr>
        <w:pStyle w:val="Footnote"/>
        <w:rPr>
          <w:rFonts w:ascii="Arial" w:hAnsi="Arial" w:cs="Arial"/>
          <w:szCs w:val="24"/>
        </w:rPr>
      </w:pPr>
      <w:r>
        <w:rPr>
          <w:rFonts w:cs="Arial" w:ascii="Arial" w:hAnsi="Arial"/>
          <w:szCs w:val="24"/>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a concept to ActReason code system:</w:t>
      </w:r>
    </w:p>
    <w:p>
      <w:pPr>
        <w:pStyle w:val="TextBody"/>
        <w:rPr/>
      </w:pPr>
      <w:r>
        <w:rPr/>
      </w:r>
    </w:p>
    <w:p>
      <w:pPr>
        <w:pStyle w:val="TextBody"/>
        <w:rPr/>
      </w:pPr>
      <w:r>
        <w:rPr/>
        <w:t>Code: OUTSIDECG</w:t>
      </w:r>
    </w:p>
    <w:p>
      <w:pPr>
        <w:pStyle w:val="TextBody"/>
        <w:rPr/>
      </w:pPr>
      <w:r>
        <w:rPr/>
        <w:t>Print name: administered outside recommended guidelines</w:t>
      </w:r>
    </w:p>
    <w:p>
      <w:pPr>
        <w:pStyle w:val="TextBody"/>
        <w:rPr/>
      </w:pPr>
      <w:r>
        <w:rPr/>
        <w:t>Description: The substance was administered outside of the recommended guidelines.</w:t>
      </w:r>
    </w:p>
    <w:p>
      <w:pPr>
        <w:pStyle w:val="TextBody"/>
        <w:rPr/>
      </w:pPr>
      <w:r>
        <w:rPr/>
      </w:r>
    </w:p>
    <w:p>
      <w:pPr>
        <w:pStyle w:val="TextBody"/>
        <w:rPr/>
      </w:pPr>
      <w:r>
        <w:rPr/>
        <w:t>Concept type: Specializable (not abstract)</w:t>
      </w:r>
    </w:p>
    <w:p>
      <w:pPr>
        <w:pStyle w:val="TextBody"/>
        <w:rPr/>
      </w:pPr>
      <w:r>
        <w:rPr/>
      </w:r>
    </w:p>
    <w:p>
      <w:pPr>
        <w:pStyle w:val="TextBody"/>
        <w:rPr/>
      </w:pPr>
      <w:r>
        <w:rPr/>
        <w:t>Parent concept: _ActAntigenInvalidReason (internalID: 23235)</w:t>
      </w:r>
    </w:p>
    <w:p>
      <w:pPr>
        <w:pStyle w:val="TextBody"/>
        <w:rPr/>
      </w:pPr>
      <w:r>
        <w:rPr/>
        <w:t>Child concept: OUTSIDESCHED (administered outside recommended schedule)</w:t>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Another alternative term would be “administered outside recommended practice”, and adjust the concept description to: “The substance was administered outside of the recommended clinical guidelines.”</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4087617856"/>
      <w:bookmarkStart w:id="19" w:name="__Fieldmark__4_4087617856"/>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4087617856"/>
      <w:bookmarkStart w:id="21" w:name="__Fieldmark__5_4087617856"/>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4087617856"/>
      <w:bookmarkStart w:id="23" w:name="__Fieldmark__6_4087617856"/>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4087617856"/>
      <w:bookmarkStart w:id="25" w:name="__Fieldmark__7_4087617856"/>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4087617856"/>
      <w:bookmarkStart w:id="27" w:name="__Fieldmark__8_4087617856"/>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4087617856"/>
      <w:bookmarkStart w:id="29" w:name="__Fieldmark__9_4087617856"/>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4087617856"/>
      <w:bookmarkStart w:id="31" w:name="__Fieldmark__10_4087617856"/>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4087617856"/>
      <w:bookmarkStart w:id="33" w:name="__Fieldmark__11_4087617856"/>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4087617856"/>
      <w:bookmarkStart w:id="35" w:name="__Fieldmark__12_4087617856"/>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4087617856"/>
      <w:bookmarkStart w:id="37" w:name="__Fieldmark__13_4087617856"/>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4087617856"/>
      <w:bookmarkStart w:id="39" w:name="__Fieldmark__14_4087617856"/>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4087617856"/>
      <w:bookmarkStart w:id="41" w:name="__Fieldmark__15_4087617856"/>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4087617856"/>
      <w:bookmarkStart w:id="43" w:name="__Fieldmark__16_4087617856"/>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4087617856"/>
      <w:bookmarkStart w:id="45" w:name="__Fieldmark__17_4087617856"/>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4087617856"/>
      <w:bookmarkStart w:id="47" w:name="__Fieldmark__18_4087617856"/>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4087617856"/>
      <w:bookmarkStart w:id="49" w:name="__Fieldmark__19_4087617856"/>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4087617856"/>
      <w:bookmarkStart w:id="51" w:name="__Fieldmark__20_4087617856"/>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4087617856"/>
      <w:bookmarkStart w:id="53" w:name="__Fieldmark__21_4087617856"/>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4087617856"/>
      <w:bookmarkStart w:id="55" w:name="__Fieldmark__22_4087617856"/>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4087617856"/>
      <w:bookmarkStart w:id="57" w:name="__Fieldmark__23_4087617856"/>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4087617856"/>
      <w:bookmarkStart w:id="59" w:name="__Fieldmark__24_4087617856"/>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4087617856"/>
      <w:bookmarkStart w:id="61" w:name="__Fieldmark__25_4087617856"/>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4087617856"/>
      <w:bookmarkStart w:id="63" w:name="__Fieldmark__26_4087617856"/>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4087617856"/>
      <w:bookmarkStart w:id="65" w:name="__Fieldmark__27_4087617856"/>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4087617856"/>
      <w:bookmarkStart w:id="67" w:name="__Fieldmark__28_4087617856"/>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4087617856"/>
      <w:bookmarkStart w:id="69" w:name="__Fieldmark__29_4087617856"/>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4087617856"/>
      <w:bookmarkStart w:id="71" w:name="__Fieldmark__30_4087617856"/>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4087617856"/>
      <w:bookmarkStart w:id="73" w:name="__Fieldmark__31_4087617856"/>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4087617856"/>
      <w:bookmarkStart w:id="75" w:name="__Fieldmark__32_4087617856"/>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4087617856"/>
      <w:bookmarkStart w:id="77" w:name="__Fieldmark__33_4087617856"/>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4087617856"/>
      <w:bookmarkStart w:id="79" w:name="__Fieldmark__34_4087617856"/>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4087617856"/>
      <w:bookmarkStart w:id="81" w:name="__Fieldmark__35_4087617856"/>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4087617856"/>
      <w:bookmarkStart w:id="83" w:name="__Fieldmark__36_4087617856"/>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4087617856"/>
      <w:bookmarkStart w:id="85" w:name="__Fieldmark__37_4087617856"/>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4087617856"/>
      <w:bookmarkStart w:id="87" w:name="__Fieldmark__38_4087617856"/>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4087617856"/>
      <w:bookmarkStart w:id="89" w:name="__Fieldmark__39_4087617856"/>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4087617856"/>
      <w:bookmarkStart w:id="91" w:name="__Fieldmark__40_4087617856"/>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4087617856"/>
      <w:bookmarkStart w:id="93" w:name="__Fieldmark__41_4087617856"/>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4087617856"/>
      <w:bookmarkStart w:id="95" w:name="__Fieldmark__42_4087617856"/>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4087617856"/>
      <w:bookmarkStart w:id="97" w:name="__Fieldmark__43_4087617856"/>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4087617856"/>
      <w:bookmarkStart w:id="99" w:name="__Fieldmark__44_4087617856"/>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4087617856"/>
      <w:bookmarkStart w:id="101" w:name="__Fieldmark__45_4087617856"/>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4087617856"/>
      <w:bookmarkStart w:id="103" w:name="__Fieldmark__46_4087617856"/>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4087617856"/>
      <w:bookmarkStart w:id="105" w:name="__Fieldmark__47_4087617856"/>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4087617856"/>
      <w:bookmarkStart w:id="107" w:name="__Fieldmark__48_4087617856"/>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4087617856"/>
      <w:bookmarkStart w:id="109" w:name="__Fieldmark__49_4087617856"/>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4087617856"/>
      <w:bookmarkStart w:id="111" w:name="__Fieldmark__50_4087617856"/>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4087617856"/>
      <w:bookmarkStart w:id="113" w:name="__Fieldmark__51_4087617856"/>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4087617856"/>
      <w:bookmarkStart w:id="115" w:name="__Fieldmark__52_4087617856"/>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4087617856"/>
      <w:bookmarkStart w:id="117" w:name="__Fieldmark__53_4087617856"/>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4087617856"/>
      <w:bookmarkStart w:id="119" w:name="__Fieldmark__54_4087617856"/>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4087617856"/>
      <w:bookmarkStart w:id="121" w:name="__Fieldmark__55_4087617856"/>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4087617856"/>
      <w:bookmarkStart w:id="123" w:name="__Fieldmark__56_4087617856"/>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4087617856"/>
      <w:bookmarkStart w:id="125" w:name="__Fieldmark__57_4087617856"/>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4087617856"/>
      <w:bookmarkStart w:id="127" w:name="__Fieldmark__58_4087617856"/>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4087617856"/>
      <w:bookmarkStart w:id="129" w:name="__Fieldmark__59_4087617856"/>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4087617856"/>
      <w:bookmarkStart w:id="131" w:name="__Fieldmark__60_4087617856"/>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4087617856"/>
      <w:bookmarkStart w:id="133" w:name="__Fieldmark__61_4087617856"/>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4087617856"/>
      <w:bookmarkStart w:id="135" w:name="__Fieldmark__62_4087617856"/>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4087617856"/>
      <w:bookmarkStart w:id="137" w:name="__Fieldmark__63_4087617856"/>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4087617856"/>
      <w:bookmarkStart w:id="139" w:name="__Fieldmark__64_4087617856"/>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4087617856"/>
      <w:bookmarkStart w:id="141" w:name="__Fieldmark__65_4087617856"/>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4087617856"/>
      <w:bookmarkStart w:id="143" w:name="__Fieldmark__66_4087617856"/>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4087617856"/>
      <w:bookmarkStart w:id="145" w:name="__Fieldmark__67_4087617856"/>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4087617856"/>
      <w:bookmarkStart w:id="147" w:name="__Fieldmark__68_4087617856"/>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4087617856"/>
      <w:bookmarkStart w:id="149" w:name="__Fieldmark__69_4087617856"/>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4087617856"/>
      <w:bookmarkStart w:id="151" w:name="__Fieldmark__70_4087617856"/>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4087617856"/>
      <w:bookmarkStart w:id="153" w:name="__Fieldmark__71_4087617856"/>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4087617856"/>
      <w:bookmarkStart w:id="155" w:name="__Fieldmark__72_4087617856"/>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4087617856"/>
      <w:bookmarkStart w:id="157" w:name="__Fieldmark__73_4087617856"/>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4087617856"/>
      <w:bookmarkStart w:id="159" w:name="__Fieldmark__74_4087617856"/>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4087617856"/>
      <w:bookmarkStart w:id="161" w:name="__Fieldmark__75_4087617856"/>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4087617856"/>
      <w:bookmarkStart w:id="163" w:name="__Fieldmark__76_4087617856"/>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4087617856"/>
      <w:bookmarkStart w:id="165" w:name="__Fieldmark__77_4087617856"/>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4087617856"/>
      <w:bookmarkStart w:id="167" w:name="__Fieldmark__78_4087617856"/>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4087617856"/>
      <w:bookmarkStart w:id="169" w:name="__Fieldmark__79_4087617856"/>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4087617856"/>
      <w:bookmarkStart w:id="171" w:name="__Fieldmark__80_4087617856"/>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4087617856"/>
      <w:bookmarkStart w:id="173" w:name="__Fieldmark__81_4087617856"/>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4087617856"/>
      <w:bookmarkStart w:id="175" w:name="__Fieldmark__82_4087617856"/>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4087617856"/>
      <w:bookmarkStart w:id="177" w:name="__Fieldmark__83_4087617856"/>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4087617856"/>
      <w:bookmarkStart w:id="179" w:name="__Fieldmark__84_4087617856"/>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4087617856"/>
      <w:bookmarkStart w:id="181" w:name="__Fieldmark__85_4087617856"/>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4087617856"/>
      <w:bookmarkStart w:id="183" w:name="__Fieldmark__86_4087617856"/>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4087617856"/>
      <w:bookmarkStart w:id="185" w:name="__Fieldmark__87_4087617856"/>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4087617856"/>
      <w:bookmarkStart w:id="187" w:name="__Fieldmark__88_4087617856"/>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4087617856"/>
      <w:bookmarkStart w:id="189" w:name="__Fieldmark__89_4087617856"/>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4087617856"/>
      <w:bookmarkStart w:id="191" w:name="__Fieldmark__90_4087617856"/>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4087617856"/>
      <w:bookmarkStart w:id="193" w:name="__Fieldmark__91_4087617856"/>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4087617856"/>
      <w:bookmarkStart w:id="195" w:name="__Fieldmark__92_4087617856"/>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4087617856"/>
      <w:bookmarkStart w:id="197" w:name="__Fieldmark__93_4087617856"/>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4087617856"/>
      <w:bookmarkStart w:id="199" w:name="__Fieldmark__94_4087617856"/>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4087617856"/>
      <w:bookmarkStart w:id="201" w:name="__Fieldmark__95_4087617856"/>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4087617856"/>
      <w:bookmarkStart w:id="203" w:name="__Fieldmark__96_4087617856"/>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4087617856"/>
      <w:bookmarkStart w:id="205" w:name="__Fieldmark__97_4087617856"/>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4087617856"/>
      <w:bookmarkStart w:id="207" w:name="__Fieldmark__98_4087617856"/>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4087617856"/>
      <w:bookmarkStart w:id="209" w:name="__Fieldmark__99_4087617856"/>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4087617856"/>
      <w:bookmarkStart w:id="211" w:name="__Fieldmark__100_4087617856"/>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4087617856"/>
      <w:bookmarkStart w:id="213" w:name="__Fieldmark__101_4087617856"/>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4087617856"/>
      <w:bookmarkStart w:id="215" w:name="__Fieldmark__102_4087617856"/>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4087617856"/>
      <w:bookmarkStart w:id="217" w:name="__Fieldmark__103_4087617856"/>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4087617856"/>
      <w:bookmarkStart w:id="219" w:name="__Fieldmark__104_4087617856"/>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4087617856"/>
      <w:bookmarkStart w:id="221" w:name="__Fieldmark__105_4087617856"/>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4087617856"/>
      <w:bookmarkStart w:id="223" w:name="__Fieldmark__106_4087617856"/>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4087617856"/>
      <w:bookmarkStart w:id="225" w:name="__Fieldmark__107_4087617856"/>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4087617856"/>
      <w:bookmarkStart w:id="227" w:name="__Fieldmark__108_4087617856"/>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4087617856"/>
      <w:bookmarkStart w:id="229" w:name="__Fieldmark__109_4087617856"/>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4087617856"/>
      <w:bookmarkStart w:id="231" w:name="__Fieldmark__110_4087617856"/>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4087617856"/>
      <w:bookmarkStart w:id="233" w:name="__Fieldmark__111_4087617856"/>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4087617856"/>
      <w:bookmarkStart w:id="235" w:name="__Fieldmark__112_4087617856"/>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4087617856"/>
      <w:bookmarkStart w:id="237" w:name="__Fieldmark__113_4087617856"/>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4087617856"/>
      <w:bookmarkStart w:id="239" w:name="__Fieldmark__114_4087617856"/>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4087617856"/>
      <w:bookmarkStart w:id="243" w:name="__Fieldmark__115_4087617856"/>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4087617856"/>
      <w:bookmarkStart w:id="245" w:name="__Fieldmark__116_4087617856"/>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4087617856"/>
      <w:bookmarkStart w:id="247" w:name="__Fieldmark__117_4087617856"/>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4087617856"/>
      <w:bookmarkStart w:id="249" w:name="__Fieldmark__118_4087617856"/>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4087617856"/>
      <w:bookmarkStart w:id="251" w:name="__Fieldmark__119_4087617856"/>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4087617856"/>
      <w:bookmarkStart w:id="253" w:name="__Fieldmark__120_4087617856"/>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4087617856"/>
      <w:bookmarkStart w:id="255" w:name="__Fieldmark__121_4087617856"/>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4087617856"/>
      <w:bookmarkStart w:id="257" w:name="__Fieldmark__122_4087617856"/>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4087617856"/>
      <w:bookmarkStart w:id="259" w:name="__Fieldmark__123_4087617856"/>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4087617856"/>
      <w:bookmarkStart w:id="261" w:name="__Fieldmark__124_4087617856"/>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4087617856"/>
      <w:bookmarkStart w:id="263" w:name="__Fieldmark__125_4087617856"/>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4087617856"/>
      <w:bookmarkStart w:id="265" w:name="__Fieldmark__126_4087617856"/>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4087617856"/>
      <w:bookmarkStart w:id="267" w:name="__Fieldmark__127_4087617856"/>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4087617856"/>
      <w:bookmarkStart w:id="269" w:name="__Fieldmark__128_4087617856"/>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4087617856"/>
      <w:bookmarkStart w:id="271" w:name="__Fieldmark__129_4087617856"/>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4087617856"/>
      <w:bookmarkStart w:id="273" w:name="__Fieldmark__130_4087617856"/>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4087617856"/>
      <w:bookmarkStart w:id="275" w:name="__Fieldmark__131_4087617856"/>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4087617856"/>
      <w:bookmarkStart w:id="277" w:name="__Fieldmark__132_4087617856"/>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4087617856"/>
      <w:bookmarkStart w:id="279" w:name="__Fieldmark__133_4087617856"/>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4087617856"/>
      <w:bookmarkStart w:id="281" w:name="__Fieldmark__134_4087617856"/>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4087617856"/>
      <w:bookmarkStart w:id="283" w:name="__Fieldmark__135_4087617856"/>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4087617856"/>
      <w:bookmarkStart w:id="285" w:name="__Fieldmark__136_4087617856"/>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4087617856"/>
      <w:bookmarkStart w:id="287" w:name="__Fieldmark__137_4087617856"/>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4087617856"/>
      <w:bookmarkStart w:id="289" w:name="__Fieldmark__138_4087617856"/>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4087617856"/>
      <w:bookmarkStart w:id="291" w:name="__Fieldmark__139_4087617856"/>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4087617856"/>
      <w:bookmarkStart w:id="293" w:name="__Fieldmark__140_4087617856"/>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4087617856"/>
      <w:bookmarkStart w:id="295" w:name="__Fieldmark__141_4087617856"/>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4087617856"/>
      <w:bookmarkStart w:id="297" w:name="__Fieldmark__142_4087617856"/>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4087617856"/>
      <w:bookmarkStart w:id="299" w:name="__Fieldmark__143_4087617856"/>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4087617856"/>
      <w:bookmarkStart w:id="301" w:name="__Fieldmark__144_4087617856"/>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4087617856"/>
      <w:bookmarkStart w:id="303" w:name="__Fieldmark__145_4087617856"/>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4087617856"/>
      <w:bookmarkStart w:id="305" w:name="__Fieldmark__146_4087617856"/>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4087617856"/>
      <w:bookmarkStart w:id="307" w:name="__Fieldmark__147_4087617856"/>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4087617856"/>
      <w:bookmarkStart w:id="309" w:name="__Fieldmark__148_4087617856"/>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4087617856"/>
      <w:bookmarkStart w:id="311" w:name="__Fieldmark__149_4087617856"/>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4087617856"/>
      <w:bookmarkStart w:id="313" w:name="__Fieldmark__150_4087617856"/>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4087617856"/>
      <w:bookmarkStart w:id="315" w:name="__Fieldmark__151_4087617856"/>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4087617856"/>
      <w:bookmarkStart w:id="317" w:name="__Fieldmark__152_4087617856"/>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4087617856"/>
      <w:bookmarkStart w:id="319" w:name="__Fieldmark__153_4087617856"/>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4087617856"/>
      <w:bookmarkStart w:id="321" w:name="__Fieldmark__154_4087617856"/>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4087617856"/>
      <w:bookmarkStart w:id="323" w:name="__Fieldmark__155_4087617856"/>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4087617856"/>
      <w:bookmarkStart w:id="325" w:name="__Fieldmark__156_4087617856"/>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4087617856"/>
      <w:bookmarkStart w:id="327" w:name="__Fieldmark__157_4087617856"/>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4087617856"/>
      <w:bookmarkStart w:id="329" w:name="__Fieldmark__158_4087617856"/>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4087617856"/>
      <w:bookmarkStart w:id="331" w:name="__Fieldmark__159_4087617856"/>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4087617856"/>
      <w:bookmarkStart w:id="333" w:name="__Fieldmark__160_4087617856"/>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4087617856"/>
      <w:bookmarkStart w:id="335" w:name="__Fieldmark__161_4087617856"/>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4087617856"/>
      <w:bookmarkStart w:id="337" w:name="__Fieldmark__162_4087617856"/>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4087617856"/>
      <w:bookmarkStart w:id="339" w:name="__Fieldmark__163_4087617856"/>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4087617856"/>
      <w:bookmarkStart w:id="341" w:name="__Fieldmark__164_4087617856"/>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4087617856"/>
      <w:bookmarkStart w:id="343" w:name="__Fieldmark__165_4087617856"/>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4087617856"/>
      <w:bookmarkStart w:id="345" w:name="__Fieldmark__166_4087617856"/>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4087617856"/>
      <w:bookmarkStart w:id="347" w:name="__Fieldmark__167_4087617856"/>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4087617856"/>
      <w:bookmarkStart w:id="349" w:name="__Fieldmark__168_4087617856"/>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4087617856"/>
      <w:bookmarkStart w:id="351" w:name="__Fieldmark__169_4087617856"/>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4087617856"/>
      <w:bookmarkStart w:id="353" w:name="__Fieldmark__170_4087617856"/>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4087617856"/>
      <w:bookmarkStart w:id="355" w:name="__Fieldmark__171_4087617856"/>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4087617856"/>
      <w:bookmarkStart w:id="357" w:name="__Fieldmark__172_4087617856"/>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4087617856"/>
      <w:bookmarkStart w:id="359" w:name="__Fieldmark__173_4087617856"/>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4087617856"/>
      <w:bookmarkStart w:id="361" w:name="__Fieldmark__174_4087617856"/>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4087617856"/>
      <w:bookmarkStart w:id="363" w:name="__Fieldmark__175_4087617856"/>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4087617856"/>
      <w:bookmarkStart w:id="365" w:name="__Fieldmark__176_4087617856"/>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4087617856"/>
      <w:bookmarkStart w:id="367" w:name="__Fieldmark__177_4087617856"/>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4087617856"/>
      <w:bookmarkStart w:id="369" w:name="__Fieldmark__178_4087617856"/>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4087617856"/>
      <w:bookmarkStart w:id="371" w:name="__Fieldmark__179_4087617856"/>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4087617856"/>
      <w:bookmarkStart w:id="373" w:name="__Fieldmark__180_4087617856"/>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4087617856"/>
      <w:bookmarkStart w:id="375" w:name="__Fieldmark__181_4087617856"/>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4087617856"/>
      <w:bookmarkStart w:id="377" w:name="__Fieldmark__182_4087617856"/>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4087617856"/>
      <w:bookmarkStart w:id="379" w:name="__Fieldmark__183_4087617856"/>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4087617856"/>
      <w:bookmarkStart w:id="381" w:name="__Fieldmark__184_4087617856"/>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4087617856"/>
      <w:bookmarkStart w:id="383" w:name="__Fieldmark__185_4087617856"/>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4087617856"/>
      <w:bookmarkStart w:id="385" w:name="__Fieldmark__186_4087617856"/>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4087617856"/>
      <w:bookmarkStart w:id="387" w:name="__Fieldmark__187_4087617856"/>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4087617856"/>
      <w:bookmarkStart w:id="389" w:name="__Fieldmark__188_4087617856"/>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4087617856"/>
      <w:bookmarkStart w:id="391" w:name="__Fieldmark__189_4087617856"/>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4087617856"/>
      <w:bookmarkStart w:id="393" w:name="__Fieldmark__190_4087617856"/>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4087617856"/>
      <w:bookmarkStart w:id="395" w:name="__Fieldmark__191_4087617856"/>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4087617856"/>
      <w:bookmarkStart w:id="397" w:name="__Fieldmark__192_4087617856"/>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4087617856"/>
      <w:bookmarkStart w:id="399" w:name="__Fieldmark__193_4087617856"/>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out of scope of this proposal</w:t>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7:56:00Z</dcterms:created>
  <dc:creator>Linda Quade</dc:creator>
  <dc:description/>
  <cp:keywords/>
  <dc:language>en-US</dc:language>
  <cp:lastModifiedBy>Huang , Wendy</cp:lastModifiedBy>
  <dcterms:modified xsi:type="dcterms:W3CDTF">2012-10-02T16:33:00Z</dcterms:modified>
  <cp:revision>24</cp:revision>
  <dc:subject/>
  <dc:title>Recommendation for HL7 RIM Change</dc:title>
</cp:coreProperties>
</file>